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77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7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Barcode" w:cs="Barcod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2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arcode" w:cs="Barco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Саморегулируем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организации 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писку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О направлении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Росреестра по Ставоропольскому краю просит довести до сведения кадастровых инженеров следующ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тупившим в силу 01.03.2024 приказом Росреестра от 25.12.2023       № П/0554 «О размещении на официальном сайте Федеральной службы государственной регистрации, кадастра и картографии в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 (далее – Приказ) утверждены XML-схемы, в том числе interact_entry_boundaries_v02, используемую для формирования XML-документов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 (далее – ЕГР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01.03.2024 до 01.07.2024 установлен переходный период по возможности приема документов, необходимых для внесения сведений в ЕГРН, подготавливаемых в соответствии с XML-схемами, утвержденными как приказом Росреестра от 01.08.2014 № П/369 «О реализации информационного взаимодействия при ведении государственного кадастра недвижимости в электронном виде», так и Приказ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этом в соответствии с Приказом с 01.07.2024 актуальной XML-схемой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terac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ntry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boundarie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среестром также осуществлена доработка федеральной государственной информационной системы ЕГРН в части возможности взаимодействия с системой межведомственного электронного взаимодействия (далее – СМЭ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вязи с изложенным, прием документов, необходимых для внесения сведений в ЕГРН, подготавливаемых в соответствии с XML-схемами, утвержденными приказом Росреестра от 01.08.2014 № П/369 «О реализации информационного взаимодействия при ведении государственного кадастра недвижимости в электронном виде», прекращается с 01.07.202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ступлении таких документов будет формироваться уведомление о невозможности внесения сведений в ЕГРН в соответствии с пунктом 2 статьи 34 Федерального закона от 13.07.2015 № 218-ФЗ «О государственной регистрации недвижим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Cambria Math" w:hAnsi="Cambria Math" w:cs="Cambria Math"/>
          <w:sz w:val="28"/>
          <w:szCs w:val="28"/>
          <w:shd w:fill="FFFFFF" w:val="clear"/>
          <w:lang w:eastAsia="ru-RU"/>
        </w:rPr>
      </w:pPr>
      <w:r>
        <w:rPr>
          <w:rFonts w:cs="Cambria Math" w:ascii="Cambria Math" w:hAnsi="Cambria Math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</w:t>
        <w:tab/>
        <w:tab/>
        <w:tab/>
        <w:t xml:space="preserve">                                  Е.П. Лиходедова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Cambria Math" w:hAnsi="Cambria Math" w:cs="Cambria Math"/>
          <w:sz w:val="28"/>
          <w:szCs w:val="28"/>
          <w:lang w:eastAsia="ru-RU"/>
        </w:rPr>
      </w:pPr>
      <w:r>
        <w:rPr>
          <w:rFonts w:cs="Cambria Math" w:ascii="Cambria Math" w:hAnsi="Cambria Math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ровлева Инесса Петров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(8652) 56-49-7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code">
    <w:charset w:val="00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arcode" w:hAnsi="Barcode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 Math" w:hAnsi="Cambria Math" w:eastAsia="Cambria Math" w:cs="Cambria Math"/>
      <w:sz w:val="28"/>
      <w:szCs w:val="24"/>
    </w:rPr>
  </w:style>
  <w:style w:type="character" w:styleId="Style16">
    <w:name w:val="Основной текст с отступом Знак"/>
    <w:qFormat/>
    <w:rPr>
      <w:rFonts w:ascii="Cambria Math" w:hAnsi="Cambria Math" w:eastAsia="Cambria Math" w:cs="Cambria Math"/>
      <w:sz w:val="28"/>
      <w:szCs w:val="24"/>
    </w:rPr>
  </w:style>
  <w:style w:type="character" w:styleId="Style17">
    <w:name w:val="Текст сноски Знак"/>
    <w:qFormat/>
    <w:rPr>
      <w:rFonts w:ascii="Cambria Math" w:hAnsi="Cambria Math" w:eastAsia="Cambria Math" w:cs="Cambria Math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eastAsia="Cambria Math"/>
      <w:sz w:val="22"/>
      <w:szCs w:val="22"/>
    </w:rPr>
  </w:style>
  <w:style w:type="character" w:styleId="Style19">
    <w:name w:val="Нижний колонтитул Знак"/>
    <w:qFormat/>
    <w:rPr>
      <w:rFonts w:eastAsia="Cambria Math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 Math" w:hAnsi="Cambria Math" w:cs="Cambria Math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Cambria Math" w:hAnsi="Cambria Math" w:cs="Cambria Math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mbria Math" w:hAnsi="Cambria Math" w:cs="Cambria Math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14:00Z</dcterms:created>
  <dc:creator>Pankova_AA</dc:creator>
  <dc:description/>
  <cp:keywords/>
  <dc:language>en-US</dc:language>
  <cp:lastModifiedBy>Боровлева Инесса Петровна</cp:lastModifiedBy>
  <cp:lastPrinted>2024-06-10T17:32:00Z</cp:lastPrinted>
  <dcterms:modified xsi:type="dcterms:W3CDTF">2024-06-11T13:07:00Z</dcterms:modified>
  <cp:revision>33</cp:revision>
  <dc:subject/>
  <dc:title/>
</cp:coreProperties>
</file>